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RATTO  COLLETTIVO  NAZIONALE  DI  LAVOR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ARTO AZIEN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ECONOMICA BIENNIO 1996-19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PO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ME GENER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 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rata e decorrenza del contratto bienn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 </w:t>
      </w:r>
      <w:r>
        <w:rPr/>
        <w:t>Il presente contratto biennale concerne la parte economica e si riferisce al periodo 1 gennaio 1996 - 31 dicembre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Aumenti della retribuzione base</w:t>
      </w:r>
    </w:p>
    <w:p>
      <w:pPr>
        <w:pStyle w:val="Normal"/>
        <w:tabs>
          <w:tab w:val="clear" w:pos="708"/>
          <w:tab w:val="center" w:pos="46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. Gli stipendi tabellari di cui agli artt. 47 e 48 del CCNL stipulato in data 5 aprile 1996 sono incrementati delle misure mensili lorde indicate nell’allegata Tabella A per il personale dipendente  dell’Amministrazione autonoma dei Monopoli di Stato, del Corpo nazionale dei vigili del fuoco e dell’Azienda di Stato per gli interventi nel mercato agricolo, alle scadenze ivi previs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2. Per il personale dipendente della Cassa Depositi e Prestiti gli stipendi tabellari di cui agli artt.47 e 48  del CCNL stipulato in data 5 aprile 1996 sono incrementati delle misure mensili lorde indicate nell’allegata tabella A/bis, alle scadenze ivi previs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Fermi restando gli incrementi stipendiali di cui all’articolo precedente, per il personale del CNVVF di cui ai commi 7 e 8 dell’art.47 del CCNL di comparto firmato il 5 aprile 1996, le maggiorazioni stipendiali mensili ivi previste sono ulteriormente incrementate, alle scadenze, nelle misure di seguito indic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1/1/96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1/11/96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1/7/97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V livello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/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VII livello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VIII livello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ffetti dei benef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Gli incrementi stipendiali di cui agli artt. 1, 2 e 3 hanno effetto integralmente sulla determinazione del trattamento di quiescenza del personale cessato o che cesserà dal servizio, con diritto a pensione, nel periodo di vigenza del presente contratto di parte economica 1996/97, alle scadenze e negli importi ivi previsti. Agli effetti delle indennità di buonuscita e di licenziamento si considerano soltanto gli scaglionamenti maturati alla data di cessazione dal servizio.</w:t>
      </w:r>
    </w:p>
    <w:p>
      <w:pPr>
        <w:pStyle w:val="Normal"/>
        <w:jc w:val="both"/>
        <w:rPr/>
      </w:pPr>
      <w:r>
        <w:rPr/>
        <w:t xml:space="preserve">Gli incrementi stipendiali hanno effetto, inoltre, sugli altri istituti indicati all’ art. 49 del CCNL stipulato in data 5 aprile 1996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PO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ME AZIEND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ione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po nazionale dei vigili del fuo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  5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bCs/>
        </w:rPr>
      </w:pPr>
      <w:r>
        <w:rPr>
          <w:b/>
          <w:bCs/>
        </w:rPr>
        <w:t>Indennità di rischio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decorrere dal 1° luglio 1997, le indennità  di cui all’ art. 58 commi 1, 2, 3 e 4 del CCNL stipulato in data 5 aprile 1996, sono  incrementate delle misure mensili lorde di cui all’ allegata Tabella 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ndo per la produttività collettiv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Il Fondo per la produttività collettiva, di cui all’art. 61 del CCNL stipulato in data 5 aprile 1996, potrà essere  incrementato dal 1.1.1997  fino ad un massimo dell’1% del monte salari annuo.</w:t>
      </w:r>
    </w:p>
    <w:p>
      <w:pPr>
        <w:pStyle w:val="Normal"/>
        <w:jc w:val="both"/>
        <w:rPr/>
      </w:pPr>
      <w:r>
        <w:rPr/>
        <w:t>Si provvederà alla copertura attraverso il ricorso alle maggiori entrate o alle economie di gestione, a condizione che siano validate dal Servizio di controllo intern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ione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nopoli di Sta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ennità aziend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A decorrere dal 1 luglio 1997, l’indennità aziendale di cui all’art.54 del CCNL stipulato in data 5 aprile 1996, è incrementata, per dodici mensilità, delle misure mensili lorde di cui all’allegata Tabella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ndo per la produttività collettiv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Il Fondo per la produttività collettiva di cui all’art.57 del CCNL stipulato in data 5 aprile 1996 è incrementato, per l’anno 1996, di un ammontare pari allo 0.06% del monte salari riferito all’anno 1995, esclusa la quota relativa al personale con qualifica dirigenziale, al netto dei contributi a carico dell’Amministrazione , nonchè di un ulteriore importo, per l’anno 1997, pari allo 0,3% della medesima massa sala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isorse aggiuntive ed economie di gest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Per ciascun esercizio finanziario, a decorrere dall’anno 1997, l’Amministrazione può individuare una quota delle maggiori entrate, escluse quelle di natura tributaria dovute allo Stato, spettanti all’Amministrazione medesima per la gestione dell’attività industriale e delle lotterie nazionali nel corso dell’anno 1996, da destinarsi ad un ulteriore incremento del Fondo di cui all’articolo precedente. </w:t>
      </w:r>
    </w:p>
    <w:p>
      <w:pPr>
        <w:pStyle w:val="Normal"/>
        <w:jc w:val="both"/>
        <w:rPr/>
      </w:pPr>
      <w:r>
        <w:rPr/>
        <w:t>Tale incremento non può superare il limite dell’1% del monte salari annuo calcolato con riferimento all’anno 1995, ed è subordinato alla condizione che l’Amministrazione abbia rispettato gli adempimenti previsti dal D.lgs. n. 29/93 ed in particolare l’istituzione e l’attivazione del servizio di controllo interno o del nucleo di valutazio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ione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ssa depositi e presti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ennità aziend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A decorrere dal 1 luglio 1997, l’indennità aziendale di cui all’art.63 del CCNL stipulato in data 5 aprile 1996, è incrementata, per dodici mensilità, delle misure mensili lorde di cui all’allegata Tabella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ndo per la produttività collet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Il Fondo per la produttività collettiva e per il miglioramento dei servizi, previsto dall’ art. 64 del CCNL è incrementato, per l’anno 1996, di un importo pari al 0,43 % del monte salari  riferito all’anno 1995, esclusa la quota relativa al personale con qualifica dirigenziale, al netto dei contrubuti a carico dell’ Amministrazione nonchè di un ulteriore importo, per l’anno 1997, pari allo 0,38% della medesima massa salar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isorse aggiuntive e risparmi di gest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Il Fondo per la produttività collettiva di cui all’ articolo precedente sarà ulteriormente incrementato per l’anno 1997, di un importo pari al 1% del monte salari dell’anno 1995, alla cui copertura si provvederà con risorse aggiuntive derivanti dalle maggiori entrate dovute all’attività economica dell’ azienda, a condizione che sia stato istituito ed attivato il servizio di controllo interno od il nucleo di valu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ione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I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ennità aziend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A decorrere dal 1 luglio 1997 l’indennità aziendale di cui all’art. 67 del CCNL stipulato in data 5 aprile 1996, è incrementata, per dodici mensilità, delle misure mensili lorde di cui all’allegata Tabella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isorse aggiuntive e risparmi di gest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Il Fondo per la produttività collettiva di cui all’ art. 68 del CCNL  potrà essere incrementato per l’anno 1997, di un importo pari all’1% del monte salari dell’anno 1995  alla cui copertura si provvederà attraverso il ricorso alle maggiori entrate o alle economie di gestione, a condizione che l’ Amministrazione abbia rispettato gli adempimenti previsti dal D.lgs. n. 29/93 ed in particolare l’istituzione e l’attivazione del servizio di controllo interno o del nucleo di valut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acchi, aspettative e permessi sindac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Le parti, presa conoscenza dell’art. 2 del d.l. n.254/96, come convertito dalla legge 11 luglio 1996, n. 365,  si impegnano ad incontrarsi entro il 30 settembre p.v. per l’esame della specifica materia in vista della relativa disciplina contrattuale.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54.65pt;margin-top:308.85pt;width:577pt;height:88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conapo.it" trim="t" style="font-family:&quot;Times New Roman&quot;;font-size:1pt"/>
          <v:fill o:detectmouseclick="t" type="solid" color2="#666666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1:46:00Z</dcterms:created>
  <dc:creator>R</dc:creator>
  <dc:description/>
  <dc:language>en-US</dc:language>
  <cp:lastModifiedBy>R</cp:lastModifiedBy>
  <cp:lastPrinted>1996-09-04T12:40:00Z</cp:lastPrinted>
  <dcterms:modified xsi:type="dcterms:W3CDTF">2002-02-10T21:46:00Z</dcterms:modified>
  <cp:revision>2</cp:revision>
  <dc:subject/>
  <dc:title>CONTRATTO  COLLETTIVO  NAZIONALE  DI  LAVORO</dc:title>
</cp:coreProperties>
</file>